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łupsk, dnia 05.03.2018r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"UZDROWISKO USTKA" SPÓŁKA z o.o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ul. Wczasowa 4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bCs w:val="false"/>
        </w:rPr>
        <w:t>76-270 Ustk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morski Wojewódz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nserwator Zabytków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ojewódzki Urząd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ony zabytków w Gdańsku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serwator Zabytków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ojewódzki Urząd Ochrony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bytków w Gdańsku</w:t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h-CN" w:bidi="ar-SA"/>
        </w:rPr>
      </w:pPr>
      <w:r>
        <w:rPr>
          <w:rFonts w:cs="Arial" w:ascii="Arial" w:hAnsi="Arial"/>
          <w:b/>
          <w:sz w:val="24"/>
          <w:szCs w:val="24"/>
        </w:rPr>
        <w:t>Delegatiura w Słupsku</w:t>
      </w:r>
      <w:r>
        <w:rPr>
          <w:rFonts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h-CN" w:bidi="ar-SA"/>
        </w:rPr>
        <w:t xml:space="preserve">       ul. Jaracza 6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color w:val="auto"/>
          <w:sz w:val="24"/>
          <w:szCs w:val="24"/>
          <w:lang w:val="pl-PL" w:eastAsia="zh-CN" w:bidi="ar-SA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h-CN" w:bidi="ar-SA"/>
        </w:rPr>
        <w:t>76-200 Słups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</w:rPr>
        <w:t>WNIOSEK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 wytyczne do prac projektowych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W związku z prowadzeniem prac projektowych dotyczących przebudowy i rozbudowy Zakładu Przyrodo-Leczniczego zlokalizowanego w miejscowości Ustka, gmina Ustka na dzialce nr </w:t>
      </w:r>
      <w:r>
        <w:rPr>
          <w:rFonts w:cs="Arial" w:ascii="Arial" w:hAnsi="Arial"/>
          <w:b/>
          <w:bCs/>
          <w:sz w:val="26"/>
          <w:szCs w:val="26"/>
        </w:rPr>
        <w:t>1963</w:t>
      </w:r>
      <w:r>
        <w:rPr>
          <w:rFonts w:cs="Arial" w:ascii="Arial" w:hAnsi="Arial"/>
          <w:sz w:val="26"/>
          <w:szCs w:val="26"/>
        </w:rPr>
        <w:t xml:space="preserve"> na budynek hotelowo – apartamentowy, mając na uwadze właściwe podejście do tematu ochrony obiektu zabytkowego, wnoszę jak w sentencji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ojekt przewiduje zmianę funkcji dla istniejącego obiektu, przewidziana przebudowa w części obiektu będącego pod ścisłą ochroną, zakłada całkowite usunięcie ścian wewnętrznych, powstanie nowych, założenie nowego stropu, wymianę więźby dachowej wraz z połaciami. Istniejąca kopuła, będąca głównym akcentem architektonicznym na elewacji frontowej, wsparta na 8-kątnym planie, pokryta blachą oraz wieża usytuowana w głębi założenia nie podlegają przebudowie. Istniejące ściany zewnętrzne pozostają do oceny stanu technicznego, zakłada się konieczność ich wzmocnienia w stopniu zależnym od przeprowadzonej ekspertyzy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6"/>
          <w:szCs w:val="26"/>
        </w:rPr>
        <w:tab/>
        <w:t>Projekt przewiduje rozbiórkę części obiektu nie będącą pod ochroną konserwatorską, nie posiadającej wartości zabytkowej oraz usunięcie gospodarczych przybudówek zlokalizowanych w tylnej części obiektu. W miejscu rozbiórki planuje się wzniesienie nowego segmentu, który w połączeniu z istniejącym obiektem obejmie funkcje hotelowo – apartamentowe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 upoważnienia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2 x mapa sytuacyjno - wysokościowa w skali 1:500 z koncepcją zagospodarowania terenu i naniesioną lokalizacją zjazdów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ełnomocnictw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5:00Z</dcterms:created>
  <dc:creator>marek</dc:creator>
  <dc:description/>
  <dc:language>en-US</dc:language>
  <cp:lastModifiedBy/>
  <cp:lastPrinted>2014-09-04T14:29:00Z</cp:lastPrinted>
  <dcterms:modified xsi:type="dcterms:W3CDTF">2018-03-07T09:23:57Z</dcterms:modified>
  <cp:revision>6</cp:revision>
  <dc:subject/>
  <dc:title>           Stanisław Wiencek                                                                    Ustka, dnia 05</dc:title>
</cp:coreProperties>
</file>